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omic Sans MS" w:ascii="Comic Sans MS" w:hAnsi="Comic Sans MS"/>
        </w:rPr>
        <w:t>En los árboles altos había pájaros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object w:dxaOrig="2055" w:dyaOrig="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9.75pt;margin-top:9.55pt;width:102.75pt;height:1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4154354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En los edificios bajos personas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object w:dxaOrig="2055" w:dyaOrig="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9.75pt;margin-top:18.6pt;width:102.75pt;height:1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8818735" r:id="rId4"/>
        </w:objec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Niños con juguetes corrían por las calles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object w:dxaOrig="2055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9.75pt;margin-top:17.95pt;width:102.75pt;height:1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9193870" r:id="rId6"/>
        </w:objec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Hierba,  flores olores perdidos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object w:dxaOrig="2055" w:dyaOrig="2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9.75pt;margin-top:16.3pt;width:102.75pt;height:1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3619051" r:id="rId8"/>
        </w:objec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Tiendas al aire libre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object w:dxaOrig="2055" w:dyaOrig="2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9.75pt;margin-top:19.35pt;width:102.75pt;height:1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34343712" r:id="rId10"/>
        </w:objec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A mí me gustaba mi casa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object w:dxaOrig="2055" w:dyaOrig="2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9.75pt;margin-top:16.15pt;width:102.75pt;height:1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695206430" r:id="rId12"/>
        </w:objec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Al abandonarte Polonia, sentí una gran tristeza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object w:dxaOrig="2055" w:dyaOrig="2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9.75pt;margin-top:20.65pt;width:102.75pt;height:1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861119819" r:id="rId14"/>
        </w:objec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Y al llegar a España me sentí extraño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Ja mieszkam tu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Me gusto mi casa, mi nueva casa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Ja mieszkam tu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Heading2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tonces conocí a unos amigos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Ja mieszkam tu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Y vivo aquí hasta hoy.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POLONIA</w:t>
      </w:r>
    </w:p>
    <w:p>
      <w:pPr>
        <w:pStyle w:val="Heading3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AUTOR  Patryk Agustyn – 1º ESO</w:t>
      </w:r>
    </w:p>
    <w:p>
      <w:pPr>
        <w:pStyle w:val="Heading3"/>
        <w:rPr>
          <w:rFonts w:ascii="Comic Sans MS" w:hAnsi="Comic Sans MS" w:cs="Comic Sans MS"/>
          <w:bCs/>
          <w:i/>
          <w:i/>
          <w:iCs/>
        </w:rPr>
      </w:pPr>
      <w:r>
        <w:rPr>
          <w:rFonts w:cs="Comic Sans MS" w:ascii="Comic Sans MS" w:hAnsi="Comic Sans MS"/>
          <w:bCs/>
          <w:i/>
          <w:iCs/>
        </w:rPr>
        <w:t>COLEGIO LOURDES – SECUNDARIA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/>
      <w:jc w:val="center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2:39:00Z</dcterms:created>
  <dc:creator>ACL20</dc:creator>
  <dc:description/>
  <dc:language>en-US</dc:language>
  <cp:lastModifiedBy>José Luis Pérez Fuente</cp:lastModifiedBy>
  <dcterms:modified xsi:type="dcterms:W3CDTF">2004-03-25T18:11:00Z</dcterms:modified>
  <cp:revision>3</cp:revision>
  <dc:subject/>
  <dc:title>COLEGIO LOURDES – SECUNDARIA</dc:title>
</cp:coreProperties>
</file>